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ASSI PRIM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INMICA e TECNOLOGIE CHIMICH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TENUTI ESSENZIALI TRIMESTR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La materia e le sue proprietà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grandezze fisiche e Sistema Internazionale di misura (equivalenze, rappresentazioni grafiche nel piano cartesiano, notazione scientifica)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nsità e peso specifico. 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ore e temperatura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 di aggregazione: solido, liquido, aeriforme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</w:rPr>
        <w:t>Passaggi di stato: curve di riscaldamento e raffreddamento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stanze pure e miscugli.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menti e composti (simboli e formule)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</w:rPr>
        <w:t>Metodi di separazione di miscugli: filtrazione; centrifugazione, cristallizzazione, cromatografia su carta,  distillazione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OSCENZE DI LABORATORIO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imbologia di pericolo e frasi di rischio. Norme comportamentali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treria e principali attrezzature di laboratorio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nsibilità e portata degli strument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cisione e accuratezza dei dati sperimentali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rrore assoluto e relativo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ema di relazio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CONTENUTI ESSENZIALI PENTAMESTRE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Reazioni chimiche e stechiometri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gi ponderali della chimica:legge di conservazione della massa; legge delle proporzioni definite; legge delle proporzioni multipl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La massa atomica e molecolare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le e numero di Avogadro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mplici calcoli stechiometrici sulle moli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lanciamento di reazioni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L’atomo e le sue proprietà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tomo e sue particell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lang w:val="en-GB"/>
        </w:rPr>
        <w:t>Modello atomici: Thomson, Rutherford, Bohr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igurazioni elettroniche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avola periodica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Proprietà periodiche degli elementi: raggio atomico; energia di ionizzazione; affinità elettronica; elettronegatività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alli, non metalli, semimetalli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Legame  ionico e  covalent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6:00Z</dcterms:created>
  <dc:creator>giulia.rizzo</dc:creator>
  <dc:description/>
  <cp:keywords/>
  <dc:language>en-US</dc:language>
  <cp:lastModifiedBy>giulia.rizzo</cp:lastModifiedBy>
  <dcterms:modified xsi:type="dcterms:W3CDTF">2014-09-03T09:36:00Z</dcterms:modified>
  <cp:revision>3</cp:revision>
  <dc:subject/>
  <dc:title/>
</cp:coreProperties>
</file>